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pt;height:45.35pt" filled="f" o:ole="">
            <v:imagedata r:id="rId3" o:title=""/>
          </v:shape>
          <o:OLEObject Type="Embed" ProgID="" ShapeID="ole_rId2" DrawAspect="Content" ObjectID="_1596873964" r:id="rId2"/>
        </w:objec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.04.2024 г.                                     </w:t>
        <w:tab/>
        <w:t xml:space="preserve">                                                 № 3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енинградский район от 12 июля 2021 г. № 663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б образовании Консультативного совета по оценке регулирующего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здействия и экспертизе муниципальных нормативных правовых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ктов администрации муниципального образования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енинградский район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Ленинградский район и в связи с кадровыми изменениями п о с т а н о в л я ю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Ленинградский район от 12 июля 2021 г. № 663 «Об образовании Консультативного совета по оценке регулирующего воздействия и экспертизе муниципальных нормативных правовых актов администрации муниципального образования Ленинградский район» изменения, изложив приложение 1 в новой  редакции (приложение)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14 апреля 2022 г. № 388 «О внесении изменений в постановление администрации муниципального образования Ленинградский район от 12 июля 2021 г. № 663 «Об образовании Консультативного совета по оценке регулирующего  воздействия и экспертизе муниципальных нормативных правовых актов администрации муниципального образования Ленинградский район»»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экономики, прогнозирования и инвестиций администрации муниципального образования Ленинградский район (Андрющенко Д.В.) обеспечить размещение настоящего постановления на официальном сайте администрации муниципального образования Ленинградский район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Ленинградский район    Тертицу С.В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В.Н. Шерстобитов</w:t>
      </w:r>
    </w:p>
    <w:sectPr>
      <w:headerReference w:type="default" r:id="rId4"/>
      <w:headerReference w:type="first" r:id="rId5"/>
      <w:type w:val="nextPage"/>
      <w:pgSz w:w="11906" w:h="1680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0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41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15-10-21T10:28:00Z</cp:lastPrinted>
  <dcterms:modified xsi:type="dcterms:W3CDTF">2024-04-11T13:25:00Z</dcterms:modified>
  <cp:revision>50</cp:revision>
  <dc:subject/>
  <dc:title/>
</cp:coreProperties>
</file>